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И с идентификатор № 57697.256.1 землище с.Поповяне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9400-296/02.02.2024 г. от Златка Петрунова Попова и Иван Петрунов Ботев относно прекратяване на съсобственост в ПИ с идентификатор № 57697.256.1 по кадастралната карта на с.Поповяне,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Съгласно нот.акт № 192 том І д.522/1973 г. Златка Петрунова Попова, Радка Петрунова Ботева и Иван Петрунов Ботев са собственици на дворно място от 2000 кв.м., ведно с построените в него полумасивна къща на 60 кв.м. и плевня в землището на с.Поповян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Удостоверение, издадено от „Балканкад“ ЕООД и видно от скица № 15-275419/19.03.2024г., издадена от СГКК-Софийска област, имота предмет на нотариалния акт е идентичен с част от 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1504/3504 ид.ч. от 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 е съставен АОС № 19537/2024 г., вписан в Служба по вписванията.</w:t>
      </w:r>
      <w:r>
        <w:rPr>
          <w:rFonts w:cs="Tahoma" w:ascii="Tahoma" w:hAnsi="Tahoma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233/25.04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тносно осъществяване на процедурата по прекратяване на съсобственост в поземления имот е изразено и положително становище от Кмета на с.Поповяне с вх.№  9401-660/22.05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1504/3504 ид.ч. от 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 е определена пазарна цена в размер на </w:t>
      </w:r>
      <w:r>
        <w:rPr>
          <w:sz w:val="24"/>
          <w:szCs w:val="24"/>
          <w:u w:val="single"/>
          <w:lang w:val="bg-BG"/>
        </w:rPr>
        <w:t>5582 лв. /пет хиляди петстотин осемдесет и два лева/-без ДДС или 3,71 лв./кв.м.</w:t>
      </w:r>
      <w:r>
        <w:rPr>
          <w:sz w:val="24"/>
          <w:szCs w:val="24"/>
          <w:lang w:val="bg-BG"/>
        </w:rPr>
        <w:t>, при данъчна оценка в размер на 65,8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8364/13.06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мотът е с трайно предназначение на територията: земеделска и не е УПИ по смисъла на ЗУТ, </w:t>
      </w:r>
      <w:r>
        <w:rPr>
          <w:color w:val="000000"/>
          <w:sz w:val="24"/>
          <w:szCs w:val="24"/>
          <w:lang w:val="bg-BG"/>
        </w:rPr>
        <w:t xml:space="preserve">поради което </w:t>
      </w:r>
      <w:r>
        <w:rPr>
          <w:sz w:val="24"/>
          <w:szCs w:val="24"/>
          <w:lang w:val="bg-BG"/>
        </w:rPr>
        <w:t>съгласно чл.45 ал.1 от Закона за данък върху добавената стойност сделката може да бъде освободена от ДДС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ПИ с идентификатор № 57697.256.1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9400-296/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537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ХСДЕОС“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поземлен имот с идентификатор № 57697.256.1 землище с.Поповяне, във връзка с постъпила молба вх.№ 9400-296/02.02.2024 г. от Златка Петрунова Попова и Иван Петрунов Боте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5582 лв. /пет хиляди петстотин осемдесет и два лева/-без ДДС или 3,71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1504/3504 ид.ч. от 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</w:t>
      </w:r>
      <w:r>
        <w:rPr>
          <w:rFonts w:eastAsia="Calibri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1504/3504 ид.ч. </w:t>
      </w:r>
      <w:r>
        <w:rPr>
          <w:sz w:val="24"/>
          <w:szCs w:val="24"/>
          <w:lang w:val="bg-BG" w:eastAsia="bg-BG"/>
        </w:rPr>
        <w:t>от имота, актувани с Акт за частна общинска собственост № 19537</w:t>
      </w:r>
      <w:r>
        <w:rPr>
          <w:sz w:val="24"/>
          <w:szCs w:val="24"/>
          <w:lang w:val="bg-BG"/>
        </w:rPr>
        <w:t>/2024г.</w:t>
      </w:r>
      <w:r>
        <w:rPr>
          <w:sz w:val="24"/>
          <w:szCs w:val="24"/>
          <w:lang w:val="bg-BG" w:eastAsia="bg-BG"/>
        </w:rPr>
        <w:t xml:space="preserve"> на съсобствениците</w:t>
      </w:r>
      <w:r>
        <w:rPr>
          <w:sz w:val="24"/>
          <w:szCs w:val="24"/>
          <w:lang w:val="bg-BG"/>
        </w:rPr>
        <w:t xml:space="preserve"> Златка Петрунова Попова и Иван Петрунов Ботев </w:t>
      </w:r>
      <w:r>
        <w:rPr>
          <w:sz w:val="24"/>
          <w:szCs w:val="24"/>
          <w:lang w:val="bg-BG" w:eastAsia="bg-BG"/>
        </w:rPr>
        <w:t xml:space="preserve">при цена на </w:t>
      </w:r>
      <w:r>
        <w:rPr>
          <w:sz w:val="24"/>
          <w:szCs w:val="24"/>
          <w:u w:val="single"/>
          <w:lang w:val="bg-BG"/>
        </w:rPr>
        <w:t>5582 лв. /пет хиляди петстотин осемдесет и два лева/-без ДДС или 3,71 лв./кв.м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lang w:val="bg-BG"/>
        </w:rPr>
        <w:t>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58:00Z</dcterms:created>
  <dc:creator>branimira</dc:creator>
  <dc:description/>
  <cp:keywords/>
  <dc:language>en-US</dc:language>
  <cp:lastModifiedBy>branimira</cp:lastModifiedBy>
  <cp:lastPrinted>2024-06-14T11:57:00Z</cp:lastPrinted>
  <dcterms:modified xsi:type="dcterms:W3CDTF">2024-06-14T08:58:00Z</dcterms:modified>
  <cp:revision>2</cp:revision>
  <dc:subject/>
  <dc:title>О Б Щ И Н А   С А М О К О В</dc:title>
</cp:coreProperties>
</file>